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shd w:fill="FFFFFF" w:val="clear"/>
        <w:jc w:val="center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ESTUDO TÉCNICO PRELIMINAR (ETP)</w:t>
      </w:r>
    </w:p>
    <w:p>
      <w:pPr>
        <w:pStyle w:val="LONormal"/>
        <w:shd w:fill="FFFFFF" w:val="clear"/>
        <w:jc w:val="center"/>
        <w:rPr>
          <w:rFonts w:ascii="Times New Roman" w:hAnsi="Times New Roman" w:cs="Times New Roman"/>
          <w:color w:val="C9211E"/>
        </w:rPr>
      </w:pPr>
      <w:r>
        <w:rPr>
          <w:rFonts w:cs="Times New Roman" w:ascii="Times New Roman" w:hAnsi="Times New Roman"/>
          <w:color w:val="C9211E"/>
        </w:rPr>
      </w:r>
    </w:p>
    <w:p>
      <w:pPr>
        <w:pStyle w:val="LONormal"/>
        <w:shd w:fill="FFFFFF" w:val="clear"/>
        <w:jc w:val="both"/>
        <w:rPr>
          <w:rFonts w:ascii="Times New Roman" w:hAnsi="Times New Roman" w:cs="Times New Roman"/>
          <w:b/>
          <w:b/>
          <w:bCs/>
          <w:color w:val="C9211E"/>
        </w:rPr>
      </w:pPr>
      <w:r>
        <w:rPr>
          <w:rFonts w:cs="Times New Roman" w:ascii="Times New Roman" w:hAnsi="Times New Roman"/>
          <w:b/>
          <w:bCs/>
          <w:color w:val="C9211E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dade: Procuradoria da República em Goiás (PR-GO)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LO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tor Requisitante: SEA/SG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LO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Área demandante: SEA/SG</w:t>
            </w:r>
          </w:p>
        </w:tc>
      </w:tr>
    </w:tbl>
    <w:p>
      <w:pPr>
        <w:pStyle w:val="LONormal"/>
        <w:shd w:fill="FFFFFF" w:val="clear"/>
        <w:jc w:val="both"/>
        <w:rPr>
          <w:rFonts w:ascii="Times New Roman" w:hAnsi="Times New Roman" w:cs="Times New Roman"/>
          <w:color w:val="C9211E"/>
        </w:rPr>
      </w:pPr>
      <w:r>
        <w:rPr>
          <w:rFonts w:cs="Times New Roman" w:ascii="Times New Roman" w:hAnsi="Times New Roman"/>
          <w:color w:val="C9211E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Descrição da necessidade da contratação 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gasto com energia elétrica no âmbito do Ministério Público Federal (MPF) representa uma parcela considerável (18%) do orçamento da manutenção básica do MPF, conforme pode ser visualizado na tabela abaixo.</w:t>
            </w:r>
          </w:p>
          <w:p>
            <w:pPr>
              <w:pStyle w:val="Normal"/>
              <w:keepNext w:val="true"/>
              <w:pBdr/>
              <w:shd w:fill="FFFFFF" w:val="clear"/>
              <w:ind w:left="0" w:right="0" w:hanging="2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5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  <w:gridCol w:w="1700"/>
              <w:gridCol w:w="1720"/>
              <w:gridCol w:w="679"/>
            </w:tblGrid>
            <w:tr>
              <w:trPr>
                <w:trHeight w:val="255" w:hRule="atLeast"/>
              </w:trPr>
              <w:tc>
                <w:tcPr>
                  <w:tcW w:w="244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left="0" w:right="0" w:hanging="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center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1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center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6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center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440" w:type="dxa"/>
                  <w:tcBorders>
                    <w:left w:val="single" w:sz="4" w:space="0" w:color="808080"/>
                    <w:bottom w:val="single" w:sz="4" w:space="0" w:color="C0C0C0"/>
                  </w:tcBorders>
                  <w:shd w:fill="6688C1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Limpeza e Conservaçã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9.543.306,84</w:t>
                  </w:r>
                </w:p>
              </w:tc>
              <w:tc>
                <w:tcPr>
                  <w:tcW w:w="172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0.670.641,43</w:t>
                  </w:r>
                </w:p>
              </w:tc>
              <w:tc>
                <w:tcPr>
                  <w:tcW w:w="67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9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40" w:type="dxa"/>
                  <w:tcBorders>
                    <w:left w:val="single" w:sz="4" w:space="0" w:color="808080"/>
                    <w:bottom w:val="single" w:sz="4" w:space="0" w:color="C0C0C0"/>
                  </w:tcBorders>
                  <w:shd w:fill="6688C1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Água e Esgot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.360.780,73</w:t>
                  </w:r>
                </w:p>
              </w:tc>
              <w:tc>
                <w:tcPr>
                  <w:tcW w:w="172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.480.659,42</w:t>
                  </w:r>
                </w:p>
              </w:tc>
              <w:tc>
                <w:tcPr>
                  <w:tcW w:w="67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40" w:type="dxa"/>
                  <w:tcBorders>
                    <w:left w:val="single" w:sz="4" w:space="0" w:color="808080"/>
                    <w:bottom w:val="single" w:sz="4" w:space="0" w:color="C0C0C0"/>
                  </w:tcBorders>
                  <w:shd w:fill="6688C1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Brigada de Incêndi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.839.413,77</w:t>
                  </w:r>
                </w:p>
              </w:tc>
              <w:tc>
                <w:tcPr>
                  <w:tcW w:w="172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5.244.421,14</w:t>
                  </w:r>
                </w:p>
              </w:tc>
              <w:tc>
                <w:tcPr>
                  <w:tcW w:w="67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440" w:type="dxa"/>
                  <w:tcBorders>
                    <w:left w:val="single" w:sz="4" w:space="0" w:color="808080"/>
                    <w:bottom w:val="single" w:sz="4" w:space="0" w:color="C0C0C0"/>
                  </w:tcBorders>
                  <w:shd w:fill="6688C1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Copa e Cozinha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0.351.314,24</w:t>
                  </w:r>
                </w:p>
              </w:tc>
              <w:tc>
                <w:tcPr>
                  <w:tcW w:w="172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0.692.766,29</w:t>
                  </w:r>
                </w:p>
              </w:tc>
              <w:tc>
                <w:tcPr>
                  <w:tcW w:w="67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40" w:type="dxa"/>
                  <w:tcBorders>
                    <w:left w:val="single" w:sz="4" w:space="0" w:color="808080"/>
                    <w:bottom w:val="single" w:sz="4" w:space="0" w:color="C0C0C0"/>
                  </w:tcBorders>
                  <w:shd w:fill="6688C1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Energia Elétrica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5.356.448,14</w:t>
                  </w:r>
                </w:p>
              </w:tc>
              <w:tc>
                <w:tcPr>
                  <w:tcW w:w="172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8.026.773,59</w:t>
                  </w:r>
                </w:p>
              </w:tc>
              <w:tc>
                <w:tcPr>
                  <w:tcW w:w="67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40" w:type="dxa"/>
                  <w:tcBorders>
                    <w:left w:val="single" w:sz="4" w:space="0" w:color="808080"/>
                    <w:bottom w:val="single" w:sz="4" w:space="0" w:color="C0C0C0"/>
                  </w:tcBorders>
                  <w:shd w:fill="6688C1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Vigilância Ostensiva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81.433.084,28</w:t>
                  </w:r>
                </w:p>
              </w:tc>
              <w:tc>
                <w:tcPr>
                  <w:tcW w:w="172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80.970.751,88</w:t>
                  </w:r>
                </w:p>
              </w:tc>
              <w:tc>
                <w:tcPr>
                  <w:tcW w:w="67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334F7D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5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40" w:type="dxa"/>
                  <w:tcBorders>
                    <w:left w:val="single" w:sz="4" w:space="0" w:color="808080"/>
                  </w:tcBorders>
                  <w:shd w:fill="222B35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 xml:space="preserve">154.884.348,00 </w:t>
                  </w:r>
                </w:p>
              </w:tc>
              <w:tc>
                <w:tcPr>
                  <w:tcW w:w="172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 xml:space="preserve">159.086.013,75 </w:t>
                  </w:r>
                </w:p>
              </w:tc>
              <w:tc>
                <w:tcPr>
                  <w:tcW w:w="67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C0C0C0" w:val="clear"/>
                </w:tcPr>
                <w:p>
                  <w:pPr>
                    <w:pStyle w:val="Normal"/>
                    <w:keepNext w:val="true"/>
                    <w:shd w:fill="FFFFFF" w:val="clear"/>
                    <w:ind w:left="0" w:right="0" w:hanging="2"/>
                    <w:jc w:val="center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pBdr/>
              <w:shd w:fill="FFFFFF" w:val="clear"/>
              <w:ind w:left="0" w:right="0" w:hanging="2"/>
              <w:jc w:val="center"/>
              <w:rPr>
                <w:b/>
                <w:b/>
              </w:rPr>
            </w:pPr>
            <w:r>
              <w:rPr>
                <w:b/>
              </w:rPr>
              <w:t>Tabela 1 - Gastos com custeio de manutenção básica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tabela abaixo, também é possível visualizar o gasto por unidade do MPF, o acréscimo/reajuste anual no custo da energia elétrica (aproximadamente 11,6% em 2018 e 10,5% em 2019)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7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700"/>
              <w:gridCol w:w="1701"/>
              <w:gridCol w:w="1701"/>
            </w:tblGrid>
            <w:tr>
              <w:trPr>
                <w:trHeight w:val="435" w:hRule="atLeast"/>
              </w:trPr>
              <w:tc>
                <w:tcPr>
                  <w:tcW w:w="3686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center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Unidade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center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Gasto de Energia em 2019 (R$)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center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Gasto de Energia em 2018 (R$)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center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Gasto de Energia em 2017 (R$)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SE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04.261,54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82.335,4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18.181,06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DF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529.193,77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08.653,73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46.261,49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BA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967.871,28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802.840,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683.237,69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MG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073.707,3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923.819,5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808.783,98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ES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59.426,5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61.248,15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11.602,53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MS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85.822,27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29.875,45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54.355,8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RJ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839.800,5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635.375,4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598.977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REGIONAL DA REPUBLICA-2A.REGIA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567.039,63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049.413,3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930.704,3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R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13.129,2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60.777,3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91.383,6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SP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.209.239,3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932.349,3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653.388,53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PR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051.692,34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957.823,75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834.627,54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SC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735.480,85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670.048,81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584.805,09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RS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623.522,2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.027.287,23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794.417,36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MT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623.003,54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42.023,2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34.550,02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G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718.167,3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634.996,58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522.289,48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AC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30.781,2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90.343,5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94.789,0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AM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89.083,03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75.509,28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20.140,27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PA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853.561,17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780.629,74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584.193,14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MA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627.984,1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629.137,5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98.612,72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PI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634.382,57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707.179,3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589.231,73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CE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58.106,95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505.715,0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73.042,6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RN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49.008,7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28.008,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85.313,3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PB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833.225,2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789.266,35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695.227,7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PE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810.858,87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723.481,2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712.595,25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AL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92.607,4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53.041,6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58.975,92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GERAL DA REPÚBLICA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.743.719,14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.855.809,6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.596.056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REGIONAL DA REPUBLICA-4A.REG./RS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905.436,25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932.184,2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647.527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T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40.405,01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65.873,07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93.361,6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REGIONAL DA REPUBLICA 3A.REGIA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908.322,9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894.112,8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973.761,7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REGIONAL DA REPUBLICA-5A.REGIA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82.578,77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66.663,48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95.843,9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REGIONAL DA REPUBLICA-1A. REGIAO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64.562,6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412.324,11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380.212,3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AP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64.760,71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22.061,1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46.319,4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PROCURADORIA DA REPUBLICA - RR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36.030,7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06.239,9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100.087,5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86" w:type="dxa"/>
                  <w:tcBorders>
                    <w:left w:val="single" w:sz="4" w:space="0" w:color="C0C0C0"/>
                    <w:bottom w:val="single" w:sz="4" w:space="0" w:color="80808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Total do MPF:</w:t>
                  </w:r>
                </w:p>
              </w:tc>
              <w:tc>
                <w:tcPr>
                  <w:tcW w:w="17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8.026.773,5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5.356.448,14</w:t>
                  </w:r>
                </w:p>
              </w:tc>
              <w:tc>
                <w:tcPr>
                  <w:tcW w:w="17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ind w:left="0" w:right="0" w:hanging="2"/>
                    <w:jc w:val="right"/>
                    <w:rPr>
                      <w:rFonts w:ascii="Verdana" w:hAnsi="Verdana" w:eastAsia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>22.712.859,01</w:t>
                  </w:r>
                </w:p>
              </w:tc>
            </w:tr>
          </w:tbl>
          <w:p>
            <w:pPr>
              <w:pStyle w:val="Normal"/>
              <w:pBdr/>
              <w:shd w:fill="FFFFFF" w:val="clear"/>
              <w:ind w:left="0" w:right="0" w:hanging="2"/>
              <w:jc w:val="center"/>
              <w:rPr>
                <w:b/>
                <w:b/>
              </w:rPr>
            </w:pPr>
            <w:r>
              <w:rPr>
                <w:b/>
              </w:rPr>
              <w:t>Tabela 2 - Gastos com energia por estado das unidades do MPF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ido ao cenário pandêmico que resultou em adoção do regime de teletrabalho e fechamentos periódicos em todas as unidades do MPF, os anos de 2020 e 2021 estão atípicos em relação ao consumo de energia, registrando uma queda próxima a 50%. Mesmo com esta redução, o gasto mensal com energia no MPF continua significativo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 o crescente aumento de demanda de energia elétrica e a maior escassez de recursos hídricos no país, tornou-se necessário a geração de energia elétrica através de outras fontes para suprir o consumo energético nacional. O aumento do uso das usinas térmicas, aumento do dólar e com o auxílio de outros fatores externos, a conta de energia encarece anualmente. Então tornou-se mais interessante investir em outros meios de geração de energia, sendo uma delas a solar fotovoltaica. 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desenvolvimento do mercado fotovoltaico teve uma mudança considerável devido ao grande aumento da produção chinesa. O aumento em investimentos e pesquisa na área de geração de energia solar possibilitou o desenvolvimento de células solares mais eficientes e com menor custo de fabricação, favorecendo a possibilidade do aumento no número de instalações de sistemas fotovoltaicos. Algumas das vantagens da instalação de módulos fotovoltaicos em construções residenciais e comerciais para a geração de energia são: fácil instalação, baixo custo e pouca manutenção, podem ser aproveitadas áreas inutilizadas (telhados e garagens), e apresenta um mínimo impacto ambiental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Sob o ponto de vista conceitual, o investimento em energia solar fotovoltaica se justifica quando se leva em conta que o Brasil possui recurso solar abundante (1550 a 2350 kWh/m² por ano) (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s://www.portalsolar.com.br/geracao-distribuida-de-energia.html</w:t>
              </w:r>
            </w:hyperlink>
            <w:r>
              <w:rPr>
                <w:sz w:val="24"/>
                <w:szCs w:val="24"/>
              </w:rPr>
              <w:t>). Segundo o Atlas Brasileiro de Energia Solar, 2ª Edição, publicado pelo Instituto Nacional de Pesquisas Espaciais – INPE, em 2017, “no local menos ensolarado do Brasil, é possível gerar mais eletricidade solar do que no local mais ensolarado da Alemanha”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características ambientais (clima, localização e irradiação solar) em Goiânia/GO são excelentes em termos de capacidade de geração de energia utilizando a luz solar, apresentando o índice de 1949,1 kWh/m² a cada ano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b o ponto de vista regulatório, o Brasil vem evoluindo sua legislação de modo favorável à energia solar fotovoltaica junto com o conceito de geração distribuída. Com a Resolução Normativa nº 482/2012, revisada pela Resolução Normativa nº 687/2015, da ANEEL – Agência Nacional de Energia Elétrica, foi criado o Sistema de Compensação de Energia Elétrica. Esse sistema permite que consumidores instalem pequenas usinas geradoras, como as de energia solar fotovoltaica, microturbinas eólicas, geradores de biomassa, etc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solução estabeleceu dois modelos, sendo considerada microgeração a instalação de geradores com potência de até 75 kW, e minigeração quando acima dessa potência até o valor de 5,0 MW. Sob o ponto de vista econômico, vale ressaltar que, para tornar a energia solar fotovoltaica atrativa, foi estabelecido pela ANEEL que, quando a quantidade de energia gerada for superior à quantidade de energia consumida, os créditos gerados poderão ser compensados pelo prazo de até 60 meses. Isso significa que a energia gerada em períodos de sol pode ser utilizada para compensar o consumo dos períodos sem sol, de forma que o gasto final de energia da edificação seja reduzido a apenas uma taxa mínima (em sistemas de baixa tensão) ou à demanda contratada (em sistemas de média tensão)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o o consumidor possua uma outra instalação em seu CPF/CNPJ, ele poderá utilizar os créditos excedentes para compensar nessa outra unidade consumidora. Essa modalidade de compensação é denominada autoconsumo remoto. Desta forma, uma unidade consumidora do MPF, como a PR na capital ou uma PRM do interior do estado, pode ter um gerador solar fotovoltaico instalado, dimensionado para o atendimento do seu consumo, de forma integral ou parcial, e até mesmo sendo possível, em caso de geração excedente, a utilização dos créditos para abater os valores das contas de outras edificações do MPF, dentro da mesma área de abrangência de cada concessionária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O presente projeto, uma vez implantado e com estimativa de tempo de recuperação de investimento </w:t>
            </w:r>
            <w:r>
              <w:rPr>
                <w:i/>
                <w:sz w:val="24"/>
                <w:szCs w:val="24"/>
              </w:rPr>
              <w:t>(payback</w:t>
            </w:r>
            <w:r>
              <w:rPr>
                <w:sz w:val="24"/>
                <w:szCs w:val="24"/>
              </w:rPr>
              <w:t>) entre 04 e 05 anos, passará a ser responsável pela redução dos gastos da PR-GO com energia elétrica de uma forma sustentável através do aproveitamento dos potenciais de geração em suas próprias instalações, reduzindo a dependência e o custo relativo a fontes externas de energia. Geração de energia solar fotovoltaica é, portanto, elemento que promove a sustentabilidade tanto econômica quanto ambiental e está em harmonia com os princípios e normas que disciplinam as contratações públicas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 esse investimento, o MPF objetiva manter seu alinhamento com as diretrizes e princípios de sustentabilidade, de preservação dos recursos naturais brasileiros e da migração da matriz energética para fontes renováveis, uma vez que a utilização de energia solar fotovoltaica reduz o consumo de energia oriunda de fontes com maiores impactos ao meio ambiente. Tal iniciativa também está em harmonia com a Política Nacional de Conservação e Uso Racional de Energia contida na Lei nº 10.295/01, que preconiza a alocação eficiente de recursos energéticos e a preservação do meio ambiente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inda considerando aspectos legais, o objeto do presente documento está em consonância com os critérios, práticas e diretrizes para a promoção de desenvolvimento nacional sustentável nas contratações realizadas pela Administração Pública Federal de acordo com o art. 3°, caput, da Lei 8.666/93 e os arts. 2° e 4°, incs. I, III, VI e VII do Decreto n° 7.746/12. 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 sua vez, a Portaria do MPOG nº 23, de 12 de fevereiro de 2015 estabelece como boa prática de gestão e uso de energia elétrica priorizar o emprego de mecanismo de produção de energia in loco, com viabilidade técnica e econômica, bem como a utilização de fonte renovável de energia que proporcione economia no consumo anual de energia elétrica da edificação. O projeto pretendido se encaixa totalmente em tais recomendações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 ainda ressaltar que a PR-GO já implantou outras medidas para redução no consumo de energia elétrica, tais como: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 Utilização de lâmpadas com tecnologia LED;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 Alteração de horário de funcionamento da unidade para reduzir a necessidade do consumo de energia em horário de ponta;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 Alteração do horário de funcionamento dos equipamentos de ar condicionado;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O gasto com energia elétrica no edifício da PR-GO é significativo e crescente a cada ano. Como esta edificação apresenta áreas livres úteis no telhado, faz-se possível a instalação de módulos fotovoltaicos, possibilitando a instalação de um sistema fotovoltaico superior a 55,62 kWp de potência. Conciliado ao fato de que as instalações elétricas e civis da edificação são de excelente qualidade, estas características propiciam um retorno de investimento (</w:t>
            </w:r>
            <w:r>
              <w:rPr>
                <w:i/>
                <w:iCs/>
                <w:sz w:val="24"/>
                <w:szCs w:val="24"/>
              </w:rPr>
              <w:t>payback</w:t>
            </w:r>
            <w:r>
              <w:rPr>
                <w:sz w:val="24"/>
                <w:szCs w:val="24"/>
              </w:rPr>
              <w:t xml:space="preserve">) </w:t>
            </w:r>
            <w:bookmarkStart w:id="0" w:name="_Hlk100156660"/>
            <w:r>
              <w:rPr>
                <w:sz w:val="24"/>
                <w:szCs w:val="24"/>
              </w:rPr>
              <w:t>entre 04 a 05 anos</w:t>
            </w:r>
            <w:bookmarkEnd w:id="0"/>
            <w:r>
              <w:rPr>
                <w:sz w:val="24"/>
                <w:szCs w:val="24"/>
              </w:rPr>
              <w:t>. Tais fatores evidenciam que a edificação é apta e adequada para receber um sistema de minigeração de energia elétrica desta topologia, gerando energia limpa e reduzindo o custo no consumo elétrico.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hanging="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Análise da Contratação Anterior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 mês de junho de 2020, ocorreu o processo de contratação compartilhada (Pregão Eletrônico SRP nº 15/2020/PGT/MPT) de empresa especializada para instalação de sistema fotovoltaico em diversos edifícios do MPU, dentre os quais estava inserido o edifício-sede da Procuradoria da República em Goiás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 o intuito de ampliar a competição, alcançar melhores preços, individualizar as contratações e possibilitar o melhor atendimento das unidades regionais levando em consideração suas peculiaridades, esta contratação foi dividida em 05 lotes seguindo a divisão geográfica do país: Centro-Oeste, Nordeste, Norte, Sudeste e Sul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udo, a empresa RAKIA Soluções em Energia Solar Ltda. sagrou-se vencedora dos 05 lotes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 dia 01/10/2020 foi emitida a Ordem de Serviço do Termo de Contrato nº 9/2020 entre PR/GO com a empresa vencedora que tinha por objetivo a instalação de sistema fotovoltaico no edifício da PR-GO (PGEA nº 1.18.000.001816/2020-12)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udo, a empresa RAKIA apresentou diversas dificuldades e não conseguiu aprovar nenhuma das etapas presentes em contrato. O mesmo ocorreu para todos os outros contratos entre a empresa e as unidades do MPF e MPT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Por conseguinte, foi instaurado o procedimento </w:t>
            </w:r>
            <w:bookmarkStart w:id="1" w:name="_GoBack"/>
            <w:bookmarkEnd w:id="1"/>
            <w:r>
              <w:rPr>
                <w:color w:val="000000"/>
                <w:sz w:val="24"/>
                <w:szCs w:val="24"/>
              </w:rPr>
              <w:t>para realizar RESCISÃO UNILATERAL do TC 9/2020 firmado com a empresa RAKIA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ais processos de apuração de responsabilidade e rescisão contratual da empresa com as outras unidades do MPF e MPT já foram realizadas ou ainda estão em andamento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 se tratar de atividade na área da engenharia elétrica, a SubPROJ/SEA/SG/PGR participou diretamente no acompanhamento de todos os outros contratos entre as unidades do MPF com a empresa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ere-se que o insucesso destas contratações ocorreu principalmente ao fato da empresa sagrar-se vencedora nos 05 lotes da licitação, tendo que assumir uma quantidade significativa de contratos por todo o Brasil e sem capacidade técnica, operacional e financeira para condução de tantos contratos de forma simultânea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O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Style w:val="StrongEmphasis"/>
                <w:rFonts w:eastAsia="SimSun" w:cs="Arial"/>
                <w:kern w:val="2"/>
                <w:sz w:val="24"/>
                <w:szCs w:val="24"/>
                <w:lang w:eastAsia="zh-CN" w:bidi="hi-IN"/>
              </w:rPr>
              <w:t>2. Descrição dos requisitos da contratação</w:t>
            </w:r>
          </w:p>
        </w:tc>
      </w:tr>
      <w:tr>
        <w:trPr>
          <w:trHeight w:val="2093" w:hRule="atLeast"/>
        </w:trPr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Requisitos de Habilitação Técnica: 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rovante de registro de pessoa jurídica, expedido pelo Conselho Regional de Engenharia e Agronomia – CREA e/ou Conselho de Arquitetura e Urbanismo – CAU do domicílio ou sede da empresa, comprovando habilitação para execução de serviços de instalações elétricas relacionadas ao objeto ou serviços relacionados à energia solar. O certificado deverá estar dentro do prazo de validade. Caso a empresa sagrar-se vencedora do certame deverá providenciar visto no CREA/CAU/CFT, conforme exigência do Conselho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stado(s) de Capacidade Técnica, fornecido(s) por pessoa jurídica de direito público ou privado, comprovando que a empresa tenha instalado sistema de geração de energia elétrica conectada à rede com painéis fotovoltaicos com capacidade mínima de 10 kWp.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ão será aceito atestado de serviços ainda não concluídos, executados parcialmente ou em andamento.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ão será aceito o somatório de atestados de instalações de menor capacidade.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Critérios para a Subcontratação: 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ão será permitida a subcontratação total do objeto.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subcontratação parcial do objeto será permitida após a autorização prévia do CONTRATANTE, que verificará quanto à empresa subcontratada o atendimento do Edital, devendo atender também as seguintes exigências: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subcontratação de partes do objeto não liberará a CONTRATADA de quaisquer responsabilidades legais e contratuais;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ponderá a CONTRATADA perante a Administração pela parte que subcontratou;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 serviços especializados a cargo de diferentes empresas subcontratadas serão coordenados pela CONTRATADA de modo a proporcionar o atendimento harmonioso, em seu conjunto, permanecendo sob sua responsabilidade o cumprimento das obrigações contratuais;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CONTRATADA poderá, durante a execução do contrato, subcontratar os serviços no limite de até 30% (trinta por cento) do valor global, restringindo-se à subcontratação dos seguintes serviços: serviços civis.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proposta de subcontratação deverá ser apresentada por escrito e, somente após a aprovação da fiscalização do CONTRATANTE, os serviços a serem realizados pela subcontratada poderão ser iniciados.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 empresas subcontratadas deverão comprovar regularidade jurídica, fiscal e trabalhista previstas no Edital.</w:t>
            </w:r>
          </w:p>
          <w:p>
            <w:pPr>
              <w:pStyle w:val="Normal"/>
              <w:numPr>
                <w:ilvl w:val="3"/>
                <w:numId w:val="3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subcontratação de serviços que exijam responsabilidade técnica, somente poderá ser efetuada com empresas devidamente registradas no CREA e/ou CAU, com qualificação técnica compatível com o serviço que pretenda executar.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Regime de Execução: </w:t>
            </w:r>
          </w:p>
          <w:p>
            <w:pPr>
              <w:pStyle w:val="Normal"/>
              <w:numPr>
                <w:ilvl w:val="2"/>
                <w:numId w:val="2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s serviços contratados deverão ser executados de forma indireta, sob o regime de empreitada por preço global. 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razo de execução</w:t>
            </w:r>
          </w:p>
          <w:p>
            <w:pPr>
              <w:pStyle w:val="Normal"/>
              <w:numPr>
                <w:ilvl w:val="2"/>
                <w:numId w:val="2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iderando-se o praticado no mercado, o prazo máximo de execução deve ser de 04 meses, conforme Cronograma Físico-Financeiro constante do Projeto Executivo.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Forma de Pagamento: </w:t>
            </w:r>
          </w:p>
          <w:p>
            <w:pPr>
              <w:pStyle w:val="Normal"/>
              <w:numPr>
                <w:ilvl w:val="2"/>
                <w:numId w:val="2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 pagamento será feito conforme etapas, subetapas, parcelas, trechos ou subtrechos estabelecidos no cronograma físico-financeiro executivo. </w:t>
            </w:r>
          </w:p>
          <w:p>
            <w:pPr>
              <w:pStyle w:val="Normal"/>
              <w:numPr>
                <w:ilvl w:val="2"/>
                <w:numId w:val="2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s medições serão feitas mensalmente, a partir do início da contagem do prazo de execução do objeto, observados os respectivos projetos, especificações, planilha orçamentária e prazo de conclusão. </w:t>
            </w:r>
          </w:p>
          <w:p>
            <w:pPr>
              <w:pStyle w:val="Normal"/>
              <w:numPr>
                <w:ilvl w:val="2"/>
                <w:numId w:val="2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 pagamento da última parcela mensal será efetuado após o recebimento definitivo do serviço. 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Recebimento dos serviços: </w:t>
            </w:r>
          </w:p>
          <w:p>
            <w:pPr>
              <w:pStyle w:val="Normal"/>
              <w:numPr>
                <w:ilvl w:val="2"/>
                <w:numId w:val="2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s serviços deverão ser recebidos da seguinte forma: </w:t>
            </w:r>
          </w:p>
          <w:p>
            <w:pPr>
              <w:pStyle w:val="Normal"/>
              <w:numPr>
                <w:ilvl w:val="3"/>
                <w:numId w:val="2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ovisoriamente, pelo responsável pelo seu acompanhamento e fiscalização, mediante termo circunstanciado, assinado pelas partes em até 15 (quinze) dias da comunicação escrita feita pela Contratada; </w:t>
            </w:r>
          </w:p>
          <w:p>
            <w:pPr>
              <w:pStyle w:val="Normal"/>
              <w:numPr>
                <w:ilvl w:val="3"/>
                <w:numId w:val="2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finitivamente, por comissão designada pela autoridade competente, mediante termo circunstanciado, assinado pelas partes, no prazo máximo de 90 (noventa) dias, a contar do recebimento provisório, após vistoria que comprove a adequação do objeto aos termos contratuais, observando o disposto no artigo 69 da lei 8.666/93. </w:t>
            </w:r>
          </w:p>
          <w:p>
            <w:pPr>
              <w:pStyle w:val="Normal"/>
              <w:pBdr/>
              <w:shd w:fill="FFFFFF" w:val="clear"/>
              <w:spacing w:lineRule="auto" w:line="360"/>
              <w:ind w:left="0" w:right="0" w:firstLine="801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Prazo de garantia dos serviços: </w:t>
            </w:r>
          </w:p>
          <w:p>
            <w:pPr>
              <w:pStyle w:val="Normal"/>
              <w:numPr>
                <w:ilvl w:val="2"/>
                <w:numId w:val="2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 objeto da presente contratação terá a garantia pela solidez e segurança da obra pelo período mínima de 60 (sessenta) meses, a contar do recebimento definitivo, prevalecendo a garantia oferecida pelo prestador se o prazo for superior, dentro do qual a CONTRATADA deverá refazer o serviço em desacordo com as especificações, sem ônus adicional para o CONTRATANTE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Style w:val="StrongEmphasis"/>
                <w:rFonts w:eastAsia="SimSun" w:cs="Arial"/>
                <w:kern w:val="2"/>
                <w:sz w:val="24"/>
                <w:szCs w:val="24"/>
                <w:lang w:eastAsia="zh-CN" w:bidi="hi-IN"/>
              </w:rPr>
              <w:t>3. Levantamento de mercado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am identificadas as alternativas potencialmente aptas a suprir a necessidade ora evidenciada, a saber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ind w:left="0" w:right="0" w:hanging="2"/>
              <w:jc w:val="both"/>
              <w:textAlignment w:val="top"/>
              <w:rPr/>
            </w:pPr>
            <w:r>
              <w:rPr>
                <w:color w:val="000000"/>
                <w:sz w:val="24"/>
                <w:szCs w:val="24"/>
              </w:rPr>
              <w:t>Solução 1: Registro de Preços de empresa especializada para instalação de sistemas de geração de energia solar fotovoltaica conectados à rede (</w:t>
            </w:r>
            <w:r>
              <w:rPr>
                <w:i/>
                <w:color w:val="000000"/>
                <w:sz w:val="24"/>
                <w:szCs w:val="24"/>
              </w:rPr>
              <w:t>on-grid</w:t>
            </w:r>
            <w:r>
              <w:rPr>
                <w:color w:val="000000"/>
                <w:sz w:val="24"/>
                <w:szCs w:val="24"/>
              </w:rPr>
              <w:t>) nos edifícios do MPF, incluindo o da PR-GO. O objeto compreende a elaboração do projeto executivo, a aprovação deste junto à concessionária de energia, o fornecimento, a montagem, o comissionamento e a ativação de todos os equipamentos e materiais, a efetivação do acesso junto à concessionária de energia e o treinament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ind w:left="0" w:right="0" w:hanging="2"/>
              <w:jc w:val="both"/>
              <w:textAlignment w:val="top"/>
              <w:rPr/>
            </w:pPr>
            <w:r>
              <w:rPr>
                <w:color w:val="000000"/>
                <w:sz w:val="24"/>
                <w:szCs w:val="24"/>
              </w:rPr>
              <w:t>Solução 2: Contratação de empresa especializada para instalação de sistemas de geração de energia solar fotovoltaica conectados à rede (</w:t>
            </w:r>
            <w:r>
              <w:rPr>
                <w:i/>
                <w:color w:val="000000"/>
                <w:sz w:val="24"/>
                <w:szCs w:val="24"/>
              </w:rPr>
              <w:t>on-grid</w:t>
            </w:r>
            <w:r>
              <w:rPr>
                <w:color w:val="000000"/>
                <w:sz w:val="24"/>
                <w:szCs w:val="24"/>
              </w:rPr>
              <w:t>) no edifício da PR-GO. O objeto compreende desde a elaboração do projeto executivo, a aprovação deste junto à concessionária de energia, o fornecimento, a montagem, o comissionamento e a ativação de todos os equipamentos e materiais, a efetivação do acesso junto à concessionária de energia e o treinament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ind w:left="0" w:right="0" w:hanging="2"/>
              <w:jc w:val="both"/>
              <w:textAlignment w:val="top"/>
              <w:rPr/>
            </w:pPr>
            <w:r>
              <w:rPr>
                <w:color w:val="000000"/>
                <w:sz w:val="24"/>
                <w:szCs w:val="24"/>
              </w:rPr>
              <w:t>Solução 3: Contratação de empresa especializada para instalação de sistemas de geração de energia solar fotovoltaica conectados à rede (</w:t>
            </w:r>
            <w:r>
              <w:rPr>
                <w:i/>
                <w:color w:val="000000"/>
                <w:sz w:val="24"/>
                <w:szCs w:val="24"/>
              </w:rPr>
              <w:t>on-grid</w:t>
            </w:r>
            <w:r>
              <w:rPr>
                <w:color w:val="000000"/>
                <w:sz w:val="24"/>
                <w:szCs w:val="24"/>
              </w:rPr>
              <w:t>) no edifício da PR-GO. O objeto compreende somente a reaprovação deste junto à concessionária de energia, o fornecimento, a montagem, o comissionamento e a ativação de todos os equipamentos e materiais, a efetivação do acesso junto à concessionária de energia e o treinament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ind w:left="0" w:right="0" w:hanging="2"/>
              <w:jc w:val="both"/>
              <w:textAlignment w:val="top"/>
              <w:rPr/>
            </w:pPr>
            <w:r>
              <w:rPr>
                <w:color w:val="000000"/>
                <w:sz w:val="24"/>
                <w:szCs w:val="24"/>
              </w:rPr>
              <w:t>Solução 4: Adesão a Ata de Registro Preços realizada por outro órgão da administração pública federal de empresa especializada para instalação de sistemas de geração de energia solar fotovoltaica conectados à rede (</w:t>
            </w:r>
            <w:r>
              <w:rPr>
                <w:i/>
                <w:color w:val="000000"/>
                <w:sz w:val="24"/>
                <w:szCs w:val="24"/>
              </w:rPr>
              <w:t>on-grid</w:t>
            </w:r>
            <w:r>
              <w:rPr>
                <w:color w:val="000000"/>
                <w:sz w:val="24"/>
                <w:szCs w:val="24"/>
              </w:rPr>
              <w:t>) no edifício da PR-GO. O objeto compreende a elaboração do projeto executivo, a aprovação deste junto à concessionária de energia, o fornecimento, montagem, comissionamento e ativação de todos os equipamentos e materiais, a efetivação do acesso junto à concessionária de energia e o treinament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ução 5: Locação de Sistema de Geração Distribuída (SGD) para produção de energia elétrica de fonte fotovoltaica, dimensionado para ser capaz de produzir e injetar no sistema de compensação, na categoria minigeração, a quantidade de MWh por an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olução 6: Licitação pública para compra de energia no Mercado Livre de Energia, no qual os fornecedores poderão ofertar energia gerada por qualquer fonte renovável, como hidrelétricas de pequeno porte (PCH), termelétricas a biomassa, fontes eólicas, entre outras.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ução 7: Manutenção do abastecimento de energia elétrica somente através das concessionárias/permissionárias locais, no mesmo formato atual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sando as soluções levantadas, verificou-se que as licitações (2 e 3) para contratação específica apresentam o objeto semelhante, diferindo apenas em relação à elaboração do projeto executivo do sistema fotovoltaico. Como a DENE/SubPROJ/SEA dispõe de profissionais capacitados e habilitados para elaboração do projeto executivo completo e detalhado de sistema fotovoltaico conectado à rede, licitar apenas sua instalação é solução mais rápida de implantação, mais econômica, com maior qualidade técnica e facilidade de fiscalização. A 2ª opção se faz viável quando a equipe técnica não possui tempo suficiente, conhecimento técnico da edificação, disponibilidade de realizar visita técnica e priorização de elaboração de projeto para atendimento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solução 1, processada através do sistema de registro de preços, proporcionará o atendimento a várias unidades do MPF, inclusive da PR-GO. Contudo, esta solução já foi realizada anteriormente e incorreu em fracasso de execução, conforme descrito no item 1.1 deste ETP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possibilidade de adesão a uma ata de registro de preços não se mostrou vantajosa, já que está limitada a 50% do quantitativo contratado pelo órgão inicial e não se adequada às especificidades inerentes às instalações da edificação da PR-GO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á quanto à locação de sistema de geração distribuída, para produção de energia elétrica de fonte fotovoltaica dos painéis, é mais indicada para locais que não possuem as condições necessárias para geração de energia própria, não sendo indicada para o caso específico em estudo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compra de energia no Mercado Livre de Energia não é solução concorrente ao sistema proposto e ainda deve ser avaliada tecnicamente e administrativamente quanto à sua vantajosidade frente ao fornecimento pela concessionária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 que diz respeito ao fornecimento de energia em sua totalidade com a manutenção dos contratos atuais, não se mostra uma solução viável, pois a inflação da energia elétrica, conforme dados históricos, sempre superou a inflação da economia, ou seja, o IPCA, comprimindo os recursos disponibilizados para o custeio básico da PR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Diante das necessidades apontadas neste estudo, a solução apontada como a mais vantajosa é a 3 com a contratação, por meio de pregão eletrônico, de empresa especializada para instalação de sistemas de geração de energia solar fotovoltaica conectados à rede (</w:t>
            </w:r>
            <w:r>
              <w:rPr>
                <w:i/>
                <w:color w:val="000000"/>
                <w:sz w:val="24"/>
                <w:szCs w:val="24"/>
              </w:rPr>
              <w:t>on-grid</w:t>
            </w:r>
            <w:r>
              <w:rPr>
                <w:color w:val="000000"/>
                <w:sz w:val="24"/>
                <w:szCs w:val="24"/>
              </w:rPr>
              <w:t>) no edifício da PR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utro ponto a favor da solução proposta é que os painéis de geração de energia solar fotovoltaica continuarão gerando economia durante sua vida útil, que é de 25 anos em média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ão se vislumbrou ganho de escala e eficiência com o parcelamento da solução em várias etapas ou modalidades.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 a execução da empreitada deverão ser considerados materiais e serviços comuns (quando for possível estabelecer, mediante especificações utilizadas no mercado, padrões de qualidade e desempenho peculiares ao objeto), que possam ser encontrados facilmente no mercado, de marcas e fabricantes que possuam equivalente ou similares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O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B4C7DC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  <w:r>
              <w:rPr>
                <w:rStyle w:val="StrongEmphasis"/>
                <w:rFonts w:cs="Times New Roman" w:ascii="Times New Roman" w:hAnsi="Times New Roman"/>
              </w:rPr>
              <w:t>Descrição da solução como um todo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A solução proposta compreende a contratação da empresa especializada para a instalação de minigeração de energia elétrica no edifício da </w:t>
            </w:r>
            <w:r>
              <w:rPr>
                <w:color w:val="000000"/>
                <w:sz w:val="24"/>
                <w:szCs w:val="24"/>
              </w:rPr>
              <w:t>PR-GO</w:t>
            </w:r>
            <w:r>
              <w:rPr>
                <w:sz w:val="24"/>
                <w:szCs w:val="24"/>
              </w:rPr>
              <w:t>. De forma mais geral, a solução apresenta as seguintes atividades:</w:t>
            </w:r>
          </w:p>
          <w:p>
            <w:pPr>
              <w:pStyle w:val="Normal"/>
              <w:numPr>
                <w:ilvl w:val="3"/>
                <w:numId w:val="5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aprovação de projeto na concessionária de energia;</w:t>
            </w:r>
          </w:p>
          <w:p>
            <w:pPr>
              <w:pStyle w:val="Normal"/>
              <w:numPr>
                <w:ilvl w:val="3"/>
                <w:numId w:val="5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agem de estrutura para instalação dos painéis fotovoltaicos;</w:t>
            </w:r>
          </w:p>
          <w:p>
            <w:pPr>
              <w:pStyle w:val="Normal"/>
              <w:numPr>
                <w:ilvl w:val="3"/>
                <w:numId w:val="5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ação de painéis e equipamentos para geração de energia;</w:t>
            </w:r>
          </w:p>
          <w:p>
            <w:pPr>
              <w:pStyle w:val="Normal"/>
              <w:numPr>
                <w:ilvl w:val="3"/>
                <w:numId w:val="5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cução de infraestrutura e cabeamento de instalações elétricas;</w:t>
            </w:r>
          </w:p>
          <w:p>
            <w:pPr>
              <w:pStyle w:val="Normal"/>
              <w:numPr>
                <w:ilvl w:val="3"/>
                <w:numId w:val="5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issionamento do sistema;</w:t>
            </w:r>
          </w:p>
          <w:p>
            <w:pPr>
              <w:pStyle w:val="Normal"/>
              <w:numPr>
                <w:ilvl w:val="3"/>
                <w:numId w:val="5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einamento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  <w:r>
              <w:rPr>
                <w:rStyle w:val="StrongEmphasis"/>
                <w:rFonts w:cs="Times New Roman" w:ascii="Times New Roman" w:hAnsi="Times New Roman"/>
              </w:rPr>
              <w:t>Estimativa das Quantidades a serem contratadas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estimativa das quantidades dos serviços foi elaborada tomando-se como base as indicações do Projeto Executivo de Engenharia, elaborados pela SEA/PGR, complementados pelas informações constantes do Caderno de Especificações e Encargos. </w:t>
            </w:r>
          </w:p>
          <w:p>
            <w:pPr>
              <w:pStyle w:val="Normal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dos os quantitativos dos serviços estão discriminados nas planilhas que integram o Orçamento Estimativo, desenvolvido e disponibilizado pela SEA/PGR, quais sejam: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nilha Sintética;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nilha Analítica (Composições de Custos Unitários);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alhamento do BDI (Benefícios e Despesas Indiretas);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ronograma Físico-Financeiro;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hd w:fill="FFFFFF" w:val="clear"/>
              <w:spacing w:lineRule="auto" w:line="360"/>
              <w:ind w:left="0" w:right="0" w:hanging="2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sição de Leis Sociais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Style w:val="StrongEmphasis"/>
                <w:rFonts w:cs="Times New Roman" w:ascii="Times New Roman" w:hAnsi="Times New Roman"/>
              </w:rPr>
              <w:t>Estimativa do Valor da Contratação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 estimativas de preços seguiram estritamente o Decreto n. 7983, de 8 de abril de 2013, que estabelece regras e critérios para elaboração do orçamento de referência de obras e serviços de engenharia, contratados e executados com recursos dos orçamentos da União, e dá outras providências.</w:t>
            </w:r>
          </w:p>
          <w:p>
            <w:pPr>
              <w:pStyle w:val="Normal"/>
              <w:widowControl w:val="false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ta maneira, foi adotado como preço referencial as tabelas do Sistema Nacional de Pesquisa de Custos e Índices da Construção Civil – SINAPI, para o estado de Goiás, no mês de referência maio/2022.</w:t>
            </w:r>
          </w:p>
          <w:p>
            <w:pPr>
              <w:pStyle w:val="Normal"/>
              <w:widowControl w:val="false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 itens e insumos ausentes nas bases de dados oficiais, foram realizadas pesquisas de mercado com empresas especializadas. O procedimento de realização da pesquisa, assim como da estimativa do valor adotado, foi realizado de acordo com as diretrizes da Portaria SG/MPF nº 821 de 22 de agosto de 2017.</w:t>
            </w:r>
          </w:p>
          <w:p>
            <w:pPr>
              <w:pStyle w:val="Normal"/>
              <w:widowControl w:val="false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ante ressaltar que as empresas apresentaram propostas com preço para o “kit” de gerador fotovoltaico de acordo com a classificação do código NCM 8501.32.20. Esta composição permite a isenção de tributações e menor valor do sistema fotovoltaico, conforme Anexo I do RICMS/2002, implicando em economicidade para a administração pública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Style w:val="StrongEmphasis"/>
                <w:rFonts w:cs="Times New Roman" w:ascii="Times New Roman" w:hAnsi="Times New Roman"/>
              </w:rPr>
              <w:t>Justificativa para o Parcelamento ou não da Solução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 não parcelamento do objeto visa garantir a continuidade e qualidade dos serviços contratados, a um só tempo, de forma harmônica e equilibrada, na execução contratual.</w:t>
            </w:r>
          </w:p>
          <w:p>
            <w:pPr>
              <w:pStyle w:val="Normal"/>
              <w:widowControl w:val="false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execução de objeto obriga o executor a planejar adequadamente as etapas, uma vez que existem uma relação de dependência dos serviços a serem executados e o fornecimento, no momento correto, de insumos e equipamentos. Em um contrato único, o planejamento e gerenciamento logístico é centralizado na empresa contratada. Outra vantagem é a padronização dos procedimentos executivos da obra.</w:t>
            </w:r>
          </w:p>
          <w:p>
            <w:pPr>
              <w:pStyle w:val="Normal"/>
              <w:widowControl w:val="false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 não parcelamento do objeto também permite atribuir claramente a responsabilidade por eventuais defeitos e falhas a uma única empresa.</w:t>
            </w:r>
          </w:p>
          <w:p>
            <w:pPr>
              <w:pStyle w:val="Normal"/>
              <w:widowControl w:val="false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sim, após avaliação do escopo do objeto, não se observou nos serviços e equipamentos previstos a possibilidade de parcelamento do objeto, considerando a inviabilidade técnica e econômica de seu parcelamento, e o melhor aproveitamento do mercado e a ampliação da competitividade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8. Contratações Correlatas e/ou Interdependentes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contratações dos serviços de manutenção para os sistemas fotovoltaicos que serão instalados podem ser consideradas contratações correlatas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ido à simplicidade e similaridade de rotinas de manutenção de sistemas fotovoltaicos com sistemas elétricos existentes e já contratados pela PR-GO, estes serviços serão incorporados em momento oportuno aos contratos da manutenção das instalações elétricas da edificação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TextBody"/>
              <w:bidi w:val="0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Arial"/>
              </w:rPr>
              <w:t>9. Alinhamento entre a Contratação e o Planejamento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pBdr/>
              <w:shd w:fill="FFFFFF" w:val="clear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contratação coaduna-se ao Planejamento Estratégico Institucional do MPF (2022-2027), </w:t>
              <w:br/>
              <w:t>especialmente ao objetivo estratégico de “Otimizar a gestão de pessoas, materiais e dados, com foco na eficiência, sustentabilidade e economicidade”.</w:t>
            </w:r>
          </w:p>
          <w:p>
            <w:pPr>
              <w:pStyle w:val="Normal"/>
              <w:pBdr/>
              <w:shd w:fill="FFFFFF" w:val="clear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ontratação está aprovada no Plano Institucional de Demandas (PID) de 2022 (PGR-</w:t>
              <w:br/>
              <w:t>00035675/2022)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. Resultados Pretendidos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 principal resultado pretendido é a economia no custeio de energia elétrica da PR, além dos aspectos de sustentabilidade pela adoção de energia limpa.</w:t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1. Providências a serem adotadas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estern"/>
              <w:pBdr/>
              <w:shd w:fill="FFFFFF" w:val="clear"/>
              <w:spacing w:lineRule="auto" w:line="240" w:before="57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ão foram identificadas providências adicionais que deverão ser adotadas pela administração.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2. </w:t>
            </w:r>
            <w:r>
              <w:rPr>
                <w:rStyle w:val="StrongEmphasis"/>
                <w:rFonts w:cs="Times New Roman" w:ascii="Times New Roman" w:hAnsi="Times New Roman"/>
              </w:rPr>
              <w:t>Possíveis Impactos Ambientais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 principais impactos ambientais relacionados à contratação que se pretende estão relacionados ao processo de descarte dos materiais que deverá ser efetuado por meio de empresas autorizadas pelos órgãos de Goiás. O local de descarga deverá ter as licenças e autorizações necessários emitidas pelo poder público local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erá a Fiscalização do contrato fiscalizar o processo de descarte, que será adotado pela contratada, de forma diligente.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3. Declaração de Viabilidade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pBdr/>
              <w:shd w:fill="FFFFFF" w:val="clear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 objeto a ser contratado é tecnicamente viável e exequível, conforme documentos técnicos e anotação ou registro de responsabilidade técnica disponibilizados.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6" w:type="dxa"/>
        <w:jc w:val="left"/>
        <w:tblInd w:w="5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4. Documentos anexos</w:t>
            </w:r>
          </w:p>
        </w:tc>
      </w:tr>
      <w:tr>
        <w:trPr/>
        <w:tc>
          <w:tcPr>
            <w:tcW w:w="93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"/>
              <w:bidi w:val="0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ão há documentos anexos.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1" w:type="dxa"/>
        <w:jc w:val="left"/>
        <w:tblInd w:w="72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6EF" w:val="clear"/>
          </w:tcPr>
          <w:p>
            <w:pPr>
              <w:pStyle w:val="LO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Equipe responsável pelo Planejamento da </w:t>
            </w:r>
            <w:r>
              <w:rPr>
                <w:rStyle w:val="StrongEmphasis"/>
                <w:rFonts w:cs="Times New Roman" w:ascii="Times New Roman" w:hAnsi="Times New Roman"/>
              </w:rPr>
              <w:t>Contratação</w:t>
            </w:r>
          </w:p>
        </w:tc>
      </w:tr>
      <w:tr>
        <w:trPr/>
        <w:tc>
          <w:tcPr>
            <w:tcW w:w="93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0" w:right="0" w:firstLine="8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do Farias – DENE/SubPROJ/SEA/SG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left="0" w:right="0" w:firstLine="8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fael Augusto Justino Amâncio – SubPROJ/SEA/SG</w:t>
            </w:r>
          </w:p>
        </w:tc>
      </w:tr>
      <w:tr>
        <w:trPr/>
        <w:tc>
          <w:tcPr>
            <w:tcW w:w="93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LO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LO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</w:rPr>
              <w:t>Brasília/DF, (</w:t>
            </w:r>
            <w:r>
              <w:rPr>
                <w:rFonts w:cs="Times New Roman" w:ascii="Times New Roman" w:hAnsi="Times New Roman"/>
                <w:i/>
                <w:iCs/>
              </w:rPr>
              <w:t>data da assinatura digital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LO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O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LONormal"/>
              <w:shd w:fill="FFFFFF" w:val="clear"/>
              <w:jc w:val="center"/>
              <w:rPr/>
            </w:pPr>
            <w:r>
              <w:rPr/>
              <w:t>Aldo Farias</w:t>
            </w:r>
          </w:p>
          <w:p>
            <w:pPr>
              <w:pStyle w:val="LONormal"/>
              <w:shd w:fill="FFFFFF" w:val="clear"/>
              <w:jc w:val="center"/>
              <w:rPr/>
            </w:pPr>
            <w:r>
              <w:rPr/>
              <w:t>Chefe da Divisão de Engenharia Elétrica – DENE/SubPROJ/SEA</w:t>
            </w:r>
          </w:p>
        </w:tc>
      </w:tr>
    </w:tbl>
    <w:p>
      <w:pPr>
        <w:pStyle w:val="LO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ntes.: IN Nº 40/2020/MPOG  e IN 05/2017/MPOG – Anexo III </w:t>
      </w:r>
    </w:p>
    <w:p>
      <w:pPr>
        <w:pStyle w:val="LONormal"/>
        <w:shd w:fill="FFFFFF" w:val="clear"/>
        <w:jc w:val="both"/>
        <w:rPr>
          <w:rFonts w:ascii="Times New Roman" w:hAnsi="Times New Roman" w:cs="Times New Roman"/>
          <w:color w:val="C9211E"/>
        </w:rPr>
      </w:pPr>
      <w:r>
        <w:rPr>
          <w:rFonts w:cs="Times New Roman" w:ascii="Times New Roman" w:hAnsi="Times New Roman"/>
          <w:color w:val="C9211E"/>
        </w:rPr>
      </w:r>
    </w:p>
    <w:p>
      <w:pPr>
        <w:pStyle w:val="TextBody"/>
        <w:bidi w:val="0"/>
        <w:jc w:val="both"/>
        <w:rPr>
          <w:rFonts w:ascii="Times New Roman" w:hAnsi="Times New Roman" w:cs="Times New Roman"/>
          <w:color w:val="C9211E"/>
        </w:rPr>
      </w:pPr>
      <w:r>
        <w:rPr>
          <w:rFonts w:cs="Times New Roman"/>
          <w:color w:val="C9211E"/>
        </w:rPr>
      </w:r>
    </w:p>
    <w:p>
      <w:pPr>
        <w:pStyle w:val="LONormal"/>
        <w:shd w:fill="FFFFFF" w:val="clear"/>
        <w:jc w:val="both"/>
        <w:rPr>
          <w:color w:val="C9211E"/>
        </w:rPr>
      </w:pPr>
      <w:r>
        <w:rPr>
          <w:color w:val="C9211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851" w:footer="567" w:bottom="851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oto Sans Symbols">
    <w:charset w:val="01"/>
    <w:family w:val="auto"/>
    <w:pitch w:val="default"/>
  </w:font>
  <w:font w:name="Courier New">
    <w:charset w:val="01"/>
    <w:family w:val="modern"/>
    <w:pitch w:val="default"/>
  </w:font>
  <w:font w:name="OpenSymbol">
    <w:altName w:val="Arial Unicode MS"/>
    <w:charset w:val="00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Noto Sans Symbols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pBdr>
        <w:bottom w:val="single" w:sz="12" w:space="1" w:color="000001"/>
      </w:pBdr>
      <w:shd w:fill="FFFFFF" w:val="clear"/>
      <w:ind w:left="0" w:right="-851" w:hanging="0"/>
      <w:jc w:val="center"/>
      <w:rPr/>
    </w:pPr>
    <w:r>
      <w:rPr/>
    </w:r>
  </w:p>
  <w:p>
    <w:pPr>
      <w:pStyle w:val="LONormal"/>
      <w:shd w:fill="FFFFFF" w:val="clear"/>
      <w:ind w:left="0" w:right="-851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LONormal"/>
      <w:shd w:fill="FFFFFF" w:val="clear"/>
      <w:ind w:left="-851" w:right="-851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>
        <w:rFonts w:ascii="Arial" w:hAnsi="Arial" w:cs="Arial"/>
        <w:b/>
        <w:b/>
        <w:bCs/>
        <w:sz w:val="18"/>
        <w:szCs w:val="18"/>
      </w:rPr>
    </w:pPr>
    <w:r>
      <w:rPr/>
      <w:drawing>
        <wp:inline distT="0" distB="0" distL="0" distR="0">
          <wp:extent cx="588010" cy="595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0" t="-315" r="-320" b="-315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hd w:fill="FFFFFF" w:val="clea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LONormal"/>
      <w:shd w:fill="FFFFFF" w:val="clear"/>
      <w:spacing w:before="0" w:after="113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MINISTÉRIO PÚBLICO FEDERAL</w:t>
    </w:r>
  </w:p>
  <w:p>
    <w:pPr>
      <w:pStyle w:val="LONormal"/>
      <w:shd w:fill="FFFFFF" w:val="clear"/>
      <w:spacing w:before="0" w:after="113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PROCURADORIA GERAL DA REPÚBLICA</w:t>
    </w:r>
  </w:p>
  <w:p>
    <w:pPr>
      <w:pStyle w:val="LONormal"/>
      <w:shd w:fill="FFFFFF" w:val="clear"/>
      <w:spacing w:before="0" w:after="113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ECRETARIA DE ENGENHARIA E ARQUITETURA</w:t>
    </w:r>
  </w:p>
  <w:p>
    <w:pPr>
      <w:pStyle w:val="Header"/>
      <w:shd w:fill="FFFFFF" w:val="clea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vertAlign w:val="baseline"/>
        <w:position w:val="0"/>
        <w:sz w:val="20"/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0"/>
        <w:sz w:val="2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1440" w:hanging="72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160" w:hanging="108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vertAlign w:val="baseline"/>
        <w:position w:val="0"/>
        <w:sz w:val="20"/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vertAlign w:val="baseline"/>
        <w:position w:val="0"/>
        <w:sz w:val="20"/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vertAlign w:val="baseline"/>
        <w:position w:val="0"/>
        <w:sz w:val="20"/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vertAlign w:val="baseline"/>
        <w:position w:val="0"/>
        <w:sz w:val="20"/>
        <w:sz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vertAlign w:val="baseline"/>
        <w:position w:val="0"/>
        <w:sz w:val="20"/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0"/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160" w:hanging="108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vertAlign w:val="baseline"/>
        <w:position w:val="0"/>
        <w:sz w:val="20"/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vertAlign w:val="baseline"/>
        <w:position w:val="0"/>
        <w:sz w:val="20"/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vertAlign w:val="baseline"/>
        <w:position w:val="0"/>
        <w:sz w:val="20"/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vertAlign w:val="baseline"/>
        <w:position w:val="0"/>
        <w:sz w:val="20"/>
        <w:sz w:val="2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t-BR" w:eastAsia="pt-BR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0"/>
      <w:sz w:val="32"/>
      <w:szCs w:val="32"/>
      <w:lang w:val="pt-BR" w:eastAsia="pt-BR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60"/>
      <w:outlineLvl w:val="1"/>
    </w:pPr>
    <w:rPr>
      <w:rFonts w:ascii="Arial" w:hAnsi="Arial" w:eastAsia="Times New Roman" w:cs="Arial"/>
      <w:b/>
      <w:bCs/>
      <w:i/>
      <w:iCs/>
      <w:color w:val="auto"/>
      <w:kern w:val="0"/>
      <w:sz w:val="28"/>
      <w:szCs w:val="28"/>
      <w:lang w:val="pt-BR" w:eastAsia="pt-BR" w:bidi="ar-SA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atLeast" w:line="1"/>
      <w:ind w:left="-1" w:right="-737" w:hanging="1"/>
      <w:textAlignment w:val="top"/>
      <w:outlineLvl w:val="2"/>
    </w:pPr>
    <w:rPr>
      <w:rFonts w:ascii="Arial" w:hAnsi="Arial" w:cs="Aharoni"/>
      <w:b/>
      <w:sz w:val="22"/>
      <w:u w:val="single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lineRule="atLeast" w:line="1"/>
      <w:ind w:left="-1" w:right="0" w:hanging="1"/>
      <w:jc w:val="both"/>
      <w:textAlignment w:val="top"/>
      <w:outlineLvl w:val="3"/>
    </w:pPr>
    <w:rPr>
      <w:rFonts w:ascii="Arial" w:hAnsi="Arial" w:cs="Aharoni"/>
      <w:b/>
      <w:caps/>
      <w:sz w:val="22"/>
      <w:lang w:eastAsia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bidi w:val="0"/>
      <w:spacing w:before="120" w:after="60"/>
      <w:ind w:left="0" w:right="0" w:hanging="0"/>
      <w:outlineLvl w:val="4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pt-BR" w:eastAsia="pt-BR" w:bidi="ar-SA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tLeast" w:line="1"/>
      <w:ind w:left="-1" w:right="-737" w:hanging="1"/>
      <w:jc w:val="both"/>
      <w:textAlignment w:val="top"/>
      <w:outlineLvl w:val="5"/>
    </w:pPr>
    <w:rPr>
      <w:rFonts w:ascii="Arial" w:hAnsi="Arial" w:cs="Aharoni"/>
      <w:b/>
      <w:sz w:val="22"/>
      <w:u w:val="single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tLeast" w:line="1"/>
      <w:ind w:left="-1" w:right="-737" w:hanging="1"/>
      <w:jc w:val="both"/>
      <w:textAlignment w:val="top"/>
      <w:outlineLvl w:val="6"/>
    </w:pPr>
    <w:rPr>
      <w:rFonts w:ascii="Arial" w:hAnsi="Arial" w:cs="Aharoni"/>
      <w:b/>
      <w:sz w:val="22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lineRule="auto" w:line="360"/>
      <w:ind w:left="1560" w:right="0" w:hanging="1"/>
      <w:jc w:val="both"/>
      <w:textAlignment w:val="top"/>
      <w:outlineLvl w:val="7"/>
    </w:pPr>
    <w:rPr>
      <w:rFonts w:ascii="Arial Narrow" w:hAnsi="Arial Narrow" w:cs="Aharoni"/>
      <w:b/>
      <w:sz w:val="2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tLeast" w:line="1"/>
      <w:ind w:left="4942" w:right="0" w:hanging="1"/>
      <w:textAlignment w:val="top"/>
      <w:outlineLvl w:val="8"/>
    </w:pPr>
    <w:rPr>
      <w:rFonts w:ascii="Arial Narrow" w:hAnsi="Arial Narrow" w:cs="Aharoni"/>
      <w:b/>
      <w:sz w:val="24"/>
      <w:lang w:eastAsia="ar-SA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Noto Sans Symbols" w:hAnsi="Noto Sans Symbols" w:cs="Noto Sans Symbols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WW8Num3z3">
    <w:name w:val="WW8Num3z3"/>
    <w:qFormat/>
    <w:rPr>
      <w:rFonts w:ascii="Noto Sans Symbols" w:hAnsi="Noto Sans Symbols" w:cs="Noto Sans Symbols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Noto Sans Symbols" w:hAnsi="Noto Sans Symbols" w:cs="Noto Sans Symbols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5z0">
    <w:name w:val="WW8Num5z0"/>
    <w:qFormat/>
    <w:rPr>
      <w:position w:val="0"/>
      <w:sz w:val="20"/>
      <w:sz w:val="20"/>
      <w:vertAlign w:val="baseline"/>
    </w:rPr>
  </w:style>
  <w:style w:type="character" w:styleId="WW8Num5z3">
    <w:name w:val="WW8Num5z3"/>
    <w:qFormat/>
    <w:rPr>
      <w:rFonts w:ascii="Noto Sans Symbols" w:hAnsi="Noto Sans Symbols" w:cs="Noto Sans Symbols"/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Fontepargpadro6">
    <w:name w:val="Fonte parág. padrão6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Verdana" w:hAnsi="Verdana" w:eastAsia="Verdana" w:cs="Times New Roman"/>
      <w:b w:val="false"/>
      <w:bCs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Verdana" w:hAnsi="Verdana" w:eastAsia="Liberation Serif;Times New Roman" w:cs="Times New Roman"/>
      <w:b w:val="false"/>
      <w:bCs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Verdana" w:hAnsi="Verdana" w:eastAsia="Verdana" w:cs="Times New Roman"/>
      <w:b w:val="false"/>
      <w:bCs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Verdana" w:hAnsi="Verdana" w:eastAsia="Verdana" w:cs="Times New Roman"/>
      <w:b w:val="false"/>
      <w:bCs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Verdana" w:hAnsi="Verdana" w:eastAsia="Verdana" w:cs="Times New Roman"/>
      <w:b w:val="false"/>
      <w:bCs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Verdana" w:hAnsi="Verdana" w:cs="Times New Roman"/>
      <w:b w:val="false"/>
      <w:bCs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Verdana" w:hAnsi="Verdana" w:eastAsia="Verdana" w:cs="Times New Roman"/>
      <w:b w:val="false"/>
      <w:bCs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Verdana" w:hAnsi="Verdana" w:cs="Times New Roman"/>
      <w:b w:val="false"/>
      <w:bCs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Verdana" w:hAnsi="Verdana" w:cs="Times New Roman"/>
      <w:b w:val="false"/>
      <w:bCs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Verdana" w:hAnsi="Verdana" w:cs="Times New Roman"/>
      <w:b w:val="false"/>
      <w:bCs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Verdana" w:hAnsi="Verdana" w:eastAsia="Verdana" w:cs="Times New Roman"/>
      <w:b w:val="false"/>
      <w:bCs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Verdana" w:hAnsi="Verdana" w:cs="Times New Roman"/>
      <w:b w:val="false"/>
      <w:bCs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Verdana" w:hAnsi="Verdana" w:cs="Times New Roman"/>
      <w:b w:val="false"/>
      <w:bCs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cs="Verdana"/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Verdana" w:hAnsi="Verdana" w:eastAsia="Verdana" w:cs="Verdana"/>
      <w:b/>
      <w:b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cs="Verdana"/>
      <w:b w:val="false"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Verdana"/>
      <w:b w:val="false"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A"/>
      <w:sz w:val="24"/>
      <w:szCs w:val="24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 w:val="false"/>
      <w:b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cs="Verdana"/>
      <w:b w:val="false"/>
      <w:bCs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b w:val="false"/>
      <w:bCs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Verdana"/>
      <w:b w:val="false"/>
      <w:b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Verdana" w:hAnsi="Verdana" w:cs="Verdana"/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Verdana" w:hAnsi="Verdana" w:cs="Verdana"/>
      <w:b w:val="false"/>
      <w:b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Verdana" w:hAnsi="Verdana" w:cs="Verdana"/>
      <w:b w:val="false"/>
      <w:bCs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Verdana" w:hAnsi="Verdana" w:eastAsia="Verdana" w:cs="Times New Roman"/>
      <w:b w:val="false"/>
      <w:bCs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Fontepargpadro1">
    <w:name w:val="Fonte parág. padrão1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3zfalse">
    <w:name w:val="WW8Num3zfalse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1">
    <w:name w:val="WW-WW8Num1ztrue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1">
    <w:name w:val="WW-WW8Num1ztrue1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1">
    <w:name w:val="WW-WW8Num1ztrue1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SimSun" w:cs="Mangal"/>
      <w:kern w:val="2"/>
      <w:sz w:val="16"/>
      <w:szCs w:val="14"/>
      <w:lang w:eastAsia="zh-CN" w:bidi="hi-IN"/>
    </w:rPr>
  </w:style>
  <w:style w:type="character" w:styleId="Smbolosdenumerao">
    <w:name w:val="Símbolos de numeração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tulo3Char">
    <w:name w:val="Título 3 Char"/>
    <w:basedOn w:val="DefaultParagraphFont"/>
    <w:qFormat/>
    <w:rPr>
      <w:rFonts w:ascii="Arial" w:hAnsi="Arial" w:cs="Aharoni"/>
      <w:b/>
      <w:sz w:val="22"/>
      <w:u w:val="single"/>
      <w:lang w:eastAsia="ar-SA"/>
    </w:rPr>
  </w:style>
  <w:style w:type="character" w:styleId="Ttulo4Char">
    <w:name w:val="Título 4 Char"/>
    <w:basedOn w:val="DefaultParagraphFont"/>
    <w:qFormat/>
    <w:rPr>
      <w:rFonts w:ascii="Arial" w:hAnsi="Arial" w:cs="Aharoni"/>
      <w:b/>
      <w:caps/>
      <w:sz w:val="22"/>
      <w:lang w:eastAsia="ar-SA"/>
    </w:rPr>
  </w:style>
  <w:style w:type="character" w:styleId="Ttulo6Char">
    <w:name w:val="Título 6 Char"/>
    <w:basedOn w:val="DefaultParagraphFont"/>
    <w:qFormat/>
    <w:rPr>
      <w:rFonts w:ascii="Arial" w:hAnsi="Arial" w:cs="Aharoni"/>
      <w:b/>
      <w:sz w:val="22"/>
      <w:u w:val="single"/>
      <w:lang w:eastAsia="ar-SA"/>
    </w:rPr>
  </w:style>
  <w:style w:type="character" w:styleId="Ttulo7Char">
    <w:name w:val="Título 7 Char"/>
    <w:basedOn w:val="DefaultParagraphFont"/>
    <w:qFormat/>
    <w:rPr>
      <w:rFonts w:ascii="Arial" w:hAnsi="Arial" w:cs="Aharoni"/>
      <w:b/>
      <w:sz w:val="22"/>
      <w:lang w:eastAsia="ar-SA"/>
    </w:rPr>
  </w:style>
  <w:style w:type="character" w:styleId="Ttulo8Char">
    <w:name w:val="Título 8 Char"/>
    <w:basedOn w:val="DefaultParagraphFont"/>
    <w:qFormat/>
    <w:rPr>
      <w:rFonts w:ascii="Arial Narrow" w:hAnsi="Arial Narrow" w:cs="Aharoni"/>
      <w:b/>
      <w:sz w:val="24"/>
      <w:lang w:eastAsia="ar-SA"/>
    </w:rPr>
  </w:style>
  <w:style w:type="character" w:styleId="Ttulo9Char">
    <w:name w:val="Título 9 Char"/>
    <w:basedOn w:val="DefaultParagraphFont"/>
    <w:qFormat/>
    <w:rPr>
      <w:rFonts w:ascii="Arial Narrow" w:hAnsi="Arial Narrow" w:cs="Aharoni"/>
      <w:b/>
      <w:sz w:val="24"/>
      <w:lang w:eastAsia="ar-SA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t-BR" w:eastAsia="pt-BR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Lucida Sans"/>
      <w:i/>
      <w:iCs/>
      <w:sz w:val="24"/>
      <w:szCs w:val="24"/>
    </w:rPr>
  </w:style>
  <w:style w:type="paragraph" w:styleId="LONormal">
    <w:name w:val="LO-Normal"/>
    <w:qFormat/>
    <w:pPr>
      <w:widowControl w:val="false"/>
      <w:shd w:fill="FFFFFF" w:val="clear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Ndice">
    <w:name w:val="Índice"/>
    <w:basedOn w:val="LONormal"/>
    <w:qFormat/>
    <w:pPr>
      <w:suppressLineNumbers/>
      <w:shd w:fill="FFFFFF" w:val="clear"/>
    </w:pPr>
    <w:rPr/>
  </w:style>
  <w:style w:type="paragraph" w:styleId="Ttulo6">
    <w:name w:val="Título6"/>
    <w:basedOn w:val="LONormal"/>
    <w:qFormat/>
    <w:pPr>
      <w:keepNext w:val="true"/>
      <w:shd w:fill="FFFFFF" w:val="clear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LONormal"/>
    <w:qFormat/>
    <w:pPr>
      <w:suppressLineNumbers/>
      <w:shd w:fill="FFFFFF" w:val="clear"/>
      <w:spacing w:before="120" w:after="120"/>
    </w:pPr>
    <w:rPr>
      <w:i/>
      <w:iCs/>
    </w:rPr>
  </w:style>
  <w:style w:type="paragraph" w:styleId="Ttulo4">
    <w:name w:val="Título4"/>
    <w:basedOn w:val="LONormal"/>
    <w:qFormat/>
    <w:pPr>
      <w:keepNext w:val="true"/>
      <w:shd w:fill="FFFFFF" w:val="clear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5">
    <w:name w:val="Título5"/>
    <w:basedOn w:val="LONormal"/>
    <w:qFormat/>
    <w:pPr>
      <w:keepNext w:val="true"/>
      <w:shd w:fill="FFFFFF" w:val="clear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3">
    <w:name w:val="Título3"/>
    <w:basedOn w:val="LONormal"/>
    <w:qFormat/>
    <w:pPr>
      <w:keepNext w:val="true"/>
      <w:shd w:fill="FFFFFF" w:val="clear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2">
    <w:name w:val="Título2"/>
    <w:basedOn w:val="LONormal"/>
    <w:qFormat/>
    <w:pPr>
      <w:keepNext w:val="true"/>
      <w:shd w:fill="FFFFFF" w:val="clear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1">
    <w:name w:val="Título1"/>
    <w:basedOn w:val="LONormal"/>
    <w:qFormat/>
    <w:pPr>
      <w:keepNext w:val="true"/>
      <w:shd w:fill="FFFFFF" w:val="clear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orpodetexto21">
    <w:name w:val="Corpo de texto 21"/>
    <w:basedOn w:val="LONormal"/>
    <w:qFormat/>
    <w:pPr>
      <w:shd w:fill="FFFFFF" w:val="clear"/>
      <w:spacing w:lineRule="auto" w:line="480" w:before="0" w:after="120"/>
    </w:pPr>
    <w:rPr>
      <w:sz w:val="20"/>
    </w:rPr>
  </w:style>
  <w:style w:type="paragraph" w:styleId="NormalWeb">
    <w:name w:val="Normal (Web)"/>
    <w:basedOn w:val="LONormal"/>
    <w:qFormat/>
    <w:pPr>
      <w:shd w:fill="FFFFFF" w:val="clear"/>
      <w:spacing w:before="100" w:after="100"/>
    </w:pPr>
    <w:rPr/>
  </w:style>
  <w:style w:type="paragraph" w:styleId="Contedodatabela">
    <w:name w:val="Conteúdo da tabela"/>
    <w:basedOn w:val="LONormal"/>
    <w:qFormat/>
    <w:pPr>
      <w:suppressLineNumbers/>
      <w:shd w:fill="FFFFFF" w:val="clear"/>
    </w:pPr>
    <w:rPr/>
  </w:style>
  <w:style w:type="paragraph" w:styleId="Ttulodetabela">
    <w:name w:val="Título de tabela"/>
    <w:basedOn w:val="Contedodatabela"/>
    <w:qFormat/>
    <w:pPr>
      <w:shd w:fill="FFFFFF" w:val="clear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shd w:fill="FFFFFF" w:val="clear"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suppressLineNumbers/>
      <w:shd w:fill="FFFFFF" w:val="clear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ONormal"/>
    <w:pPr>
      <w:suppressLineNumbers/>
      <w:shd w:fill="FFFFFF" w:val="clear"/>
      <w:tabs>
        <w:tab w:val="clear" w:pos="708"/>
        <w:tab w:val="center" w:pos="4819" w:leader="none"/>
        <w:tab w:val="right" w:pos="9638" w:leader="none"/>
      </w:tabs>
    </w:pPr>
    <w:rPr/>
  </w:style>
  <w:style w:type="paragraph" w:styleId="Padro">
    <w:name w:val="Padrão"/>
    <w:qFormat/>
    <w:pPr>
      <w:widowControl/>
      <w:shd w:fill="FFFFFF" w:val="clear"/>
      <w:tabs>
        <w:tab w:val="left" w:pos="708" w:leader="none"/>
      </w:tabs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SimSun" w:cs="Times New Roman"/>
      <w:color w:val="00000A"/>
      <w:kern w:val="0"/>
      <w:sz w:val="24"/>
      <w:szCs w:val="24"/>
      <w:lang w:val="pt-BR" w:eastAsia="zh-CN" w:bidi="hi-IN"/>
    </w:rPr>
  </w:style>
  <w:style w:type="paragraph" w:styleId="ListParagraph">
    <w:name w:val="List Paragraph"/>
    <w:basedOn w:val="LONormal"/>
    <w:qFormat/>
    <w:pPr>
      <w:shd w:fill="FFFFFF" w:val="clear"/>
      <w:spacing w:lineRule="atLeast" w:line="100" w:before="0" w:after="200"/>
      <w:ind w:left="720" w:right="0" w:hanging="0"/>
    </w:pPr>
    <w:rPr/>
  </w:style>
  <w:style w:type="paragraph" w:styleId="Normal1">
    <w:name w:val="Normal1"/>
    <w:qFormat/>
    <w:pPr>
      <w:widowControl/>
      <w:shd w:fill="FFFFFF" w:val="clear"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t-BR" w:eastAsia="zh-CN" w:bidi="ar-SA"/>
    </w:rPr>
  </w:style>
  <w:style w:type="paragraph" w:styleId="Normal2">
    <w:name w:val="Normal2"/>
    <w:qFormat/>
    <w:pPr>
      <w:widowControl w:val="false"/>
      <w:shd w:fill="FFFFFF" w:val="clear"/>
      <w:suppressAutoHyphens w:val="true"/>
      <w:bidi w:val="0"/>
      <w:jc w:val="left"/>
    </w:pPr>
    <w:rPr>
      <w:rFonts w:ascii="Calibri" w:hAnsi="Calibri" w:eastAsia="SimSun" w:cs="Mangal"/>
      <w:color w:val="000000"/>
      <w:kern w:val="0"/>
      <w:sz w:val="24"/>
      <w:szCs w:val="24"/>
      <w:lang w:val="pt-BR" w:eastAsia="zh-CN" w:bidi="hi-IN"/>
    </w:rPr>
  </w:style>
  <w:style w:type="paragraph" w:styleId="Listawestern">
    <w:name w:val="lista-western"/>
    <w:basedOn w:val="LONormal"/>
    <w:qFormat/>
    <w:pPr>
      <w:shd w:fill="FFFFFF" w:val="clear"/>
      <w:spacing w:before="75" w:after="100"/>
    </w:pPr>
    <w:rPr/>
  </w:style>
  <w:style w:type="paragraph" w:styleId="LONormal1">
    <w:name w:val="LO-Normal1"/>
    <w:qFormat/>
    <w:pPr>
      <w:widowControl w:val="false"/>
      <w:shd w:fill="FFFFFF" w:val="clear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0"/>
      <w:sz w:val="24"/>
      <w:szCs w:val="24"/>
      <w:lang w:val="pt-BR" w:eastAsia="zh-CN" w:bidi="hi-IN"/>
    </w:rPr>
  </w:style>
  <w:style w:type="paragraph" w:styleId="BalloonText">
    <w:name w:val="Balloon Text"/>
    <w:basedOn w:val="LONormal"/>
    <w:qFormat/>
    <w:pPr>
      <w:shd w:fill="FFFFFF" w:val="clear"/>
    </w:pPr>
    <w:rPr>
      <w:rFonts w:ascii="Tahoma" w:hAnsi="Tahoma" w:cs="Tahoma"/>
      <w:sz w:val="16"/>
      <w:szCs w:val="14"/>
    </w:rPr>
  </w:style>
  <w:style w:type="paragraph" w:styleId="Citaes">
    <w:name w:val="Citações"/>
    <w:basedOn w:val="LONormal"/>
    <w:qFormat/>
    <w:pPr>
      <w:shd w:fill="FFFFFF" w:val="clear"/>
    </w:pPr>
    <w:rPr/>
  </w:style>
  <w:style w:type="paragraph" w:styleId="DocumentMap">
    <w:name w:val="DocumentMap"/>
    <w:qFormat/>
    <w:pPr>
      <w:widowControl/>
      <w:shd w:fill="FFFFFF" w:val="clear"/>
      <w:suppressAutoHyphens w:val="true"/>
      <w:bidi w:val="0"/>
      <w:jc w:val="left"/>
    </w:pPr>
    <w:rPr>
      <w:rFonts w:ascii="Times New Roman" w:hAnsi="Times New Roman" w:eastAsia="SimSun" w:cs="Times New Roman"/>
      <w:color w:val="auto"/>
      <w:kern w:val="0"/>
      <w:sz w:val="20"/>
      <w:szCs w:val="20"/>
      <w:lang w:val="pt-BR" w:eastAsia="pt-BR" w:bidi="ar-SA"/>
    </w:rPr>
  </w:style>
  <w:style w:type="paragraph" w:styleId="Western">
    <w:name w:val="western"/>
    <w:basedOn w:val="Normal"/>
    <w:qFormat/>
    <w:pPr>
      <w:shd w:fill="FFFFFF" w:val="clear"/>
      <w:spacing w:lineRule="auto" w:line="288" w:before="280" w:after="142"/>
    </w:pPr>
    <w:rPr>
      <w:rFonts w:ascii="Liberation Serif;Times New Roman" w:hAnsi="Liberation Serif;Times New Roman" w:cs="Liberation Serif;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solar.com.br/geracao-distribuida-de-energia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21:15:00Z</dcterms:created>
  <dc:creator>usuario</dc:creator>
  <dc:description/>
  <dc:language>en-US</dc:language>
  <cp:lastModifiedBy>Aldo Farias</cp:lastModifiedBy>
  <cp:lastPrinted>2017-11-01T19:24:00Z</cp:lastPrinted>
  <dcterms:modified xsi:type="dcterms:W3CDTF">2022-07-01T23:4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